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600"/>
        <w:gridCol w:w="3600"/>
        <w:gridCol w:w="2880"/>
      </w:tblGrid>
      <w:tr>
        <w:trPr>
          <w:tblHeader w:val="true"/>
        </w:trPr>
        <w:tc>
          <w:tcPr>
            <w:tcW w:w="1315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Myanmar</w:t>
            </w:r>
          </w:p>
        </w:tc>
      </w:tr>
      <w:tr>
        <w:trPr>
          <w:tblHeader w:val="true"/>
        </w:trPr>
        <w:tc>
          <w:tcPr>
            <w:tcW w:w="131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EDULE OF SPECIFIC COMMITMENTS FOR FINANCIAL SERVICES UNDER AF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es of Supply: 1) Cross-border supply </w:t>
              <w:tab/>
              <w:t xml:space="preserve">   2) Consumption abroad      3) Commercial presence      </w:t>
              <w:tab/>
              <w:t xml:space="preserve">  4) Presence of natural persons</w:t>
            </w:r>
          </w:p>
        </w:tc>
      </w:tr>
      <w:tr>
        <w:trPr>
          <w:tblHeader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tor or Subsec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mitations 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ket Acces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mitations 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ional Treat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dition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itment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 All insurance and insurance related services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age and loss adjustment services (CPC 8140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Only senior managerial personnel, specialists and technical assistants with the approval of the Insurance Supervisory Boa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</w:r>
          </w:p>
        </w:tc>
      </w:tr>
      <w:tr>
        <w:trPr>
          <w:trHeight w:val="359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rial Servi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According to the existing laws &amp; regulations and subject to the permission of Myanmar Insur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According to the existing laws &amp; regulations and subject to the permission of Myanmar Insur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According to the existing laws &amp; regulations and subject to the permission of Myanmar Insur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 Banking and Other Financial Servi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al Services Sector (CPC 81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ing Sec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bank's representative offices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 Unbound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 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590" w:leader="none"/>
              </w:tabs>
              <w:ind w:right="-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 Foreign banks are allowed to         open their representative offices in Myanmar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 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 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 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 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 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antee and Commitments (CPC 81199) (*N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  Unbound</w:t>
            </w:r>
          </w:p>
          <w:p>
            <w:pPr>
              <w:pStyle w:val="Normal"/>
              <w:ind w:left="342" w:hanging="3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42" w:hanging="3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)   None</w:t>
            </w:r>
          </w:p>
          <w:p>
            <w:pPr>
              <w:pStyle w:val="Normal"/>
              <w:ind w:left="342" w:hanging="3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  Approval from the Central Bank of Myanmar is required and   subject    to   existing domestic law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ccording to the Union of Myanmar Foreign Investment Law  (1988)  and   Myanmar Companies    Act   (1914),  commercial presence of foreign service suppliers and/or providers is permitted with the recommendation of concerned Ministry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According to Myanmar Companies Act Section 5 and Section 17(A), Representative Office/Branch of foreign bank can be established obtaining prior sanction of the Central Bank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) Presence of natural persons is allowed temporarily if there is a commercial presence, and subject to the approval from the Central Bank of Myanmar according to existing domestic law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 Unboun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N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Approval from the Central Bank of Myanmar is required and subject to existing domestic laws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ccording to the Union of Myanmar Foreign Investment Law (1988)   and   Myanmar Companies     Act   (1914) commercial    presence   of foreign   service   suppliers   and/or providers is permitted with the recommendation of concerned Ministry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ccording    to    Myanmar Companies Act Section 5 and Section 17(A), Representative Office/ Branch of foreign bank can be established obtaining  prior sanction of the Central Bank. </w:t>
            </w:r>
          </w:p>
          <w:p>
            <w:pPr>
              <w:pStyle w:val="Normal"/>
              <w:ind w:left="342" w:hanging="3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)  Presence of natural persons is allowed temporarily if there is a commercial presence, and subject to the approval from the Central Bank of Myanmar according to existing domestic law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on of financial information, and financial data processing and related software by suppliers of other financial servi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PC 813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Approval from the Central Bank of Myanmar is required and subject to existing domestic law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Presence of natural person is allowed temporarily if there is a commercial presence, and subject to the approval from the Central Bank of Myanmar according to existing domestic law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Approval from the Central Bank of Myanmar is required and subject to existing domestic law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Presence of natural person is allowed temporarily if there is a commercial presence, and subject to the approval from the Central Bank of Myanmar according to existing domestic law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eastAsia="ja-JP"/>
    </w:rPr>
  </w:style>
  <w:style w:type="character" w:styleId="FooterChar">
    <w:name w:val="Footer Char"/>
    <w:basedOn w:val="DefaultParagraphFont"/>
    <w:qFormat/>
    <w:rPr>
      <w:sz w:val="24"/>
      <w:szCs w:val="24"/>
      <w:lang w:eastAsia="ja-JP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44:00Z</dcterms:created>
  <dc:creator>sulthon.sabaruddin</dc:creator>
  <dc:description/>
  <cp:keywords/>
  <dc:language>en-US</dc:language>
  <cp:lastModifiedBy>romi.djamaris</cp:lastModifiedBy>
  <dcterms:modified xsi:type="dcterms:W3CDTF">2011-04-29T15:11:00Z</dcterms:modified>
  <cp:revision>4</cp:revision>
  <dc:subject/>
  <dc:title>FINANCIAL SERVICES</dc:title>
</cp:coreProperties>
</file>