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Protocol to Implement the Fifth Package of Commitments on Financial Services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under the ASEAN Framework Agreement on Services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INGAPORE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SCHEDULE OF SPECIFIC COMMITMENT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130" w:type="dxa"/>
        <w:jc w:val="left"/>
        <w:tblInd w:w="-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450"/>
        <w:gridCol w:w="3600"/>
        <w:gridCol w:w="450"/>
        <w:gridCol w:w="3598"/>
        <w:gridCol w:w="2522"/>
      </w:tblGrid>
      <w:tr>
        <w:trPr>
          <w:trHeight w:val="70" w:hRule="atLeast"/>
        </w:trPr>
        <w:tc>
          <w:tcPr>
            <w:tcW w:w="1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360"/>
              <w:rPr/>
            </w:pPr>
            <w:r>
              <w:rPr/>
              <w:t>I.</w:t>
              <w:tab/>
              <w:t>HORIZONTAL COMMITMENTS</w:t>
            </w:r>
          </w:p>
        </w:tc>
      </w:tr>
      <w:tr>
        <w:trPr>
          <w:trHeight w:val="88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CTORS INCLUDED IN THIS SCHEDU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76" w:hanging="376"/>
              <w:rPr/>
            </w:pPr>
            <w:r>
              <w:rPr/>
              <w:t>4)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rPr/>
            </w:pPr>
            <w:r>
              <w:rPr/>
              <w:t>Presence of natural persons unbound, except for intra-corporate transferees (see below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oun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76" w:hanging="376"/>
              <w:rPr/>
            </w:pPr>
            <w:r>
              <w:rPr/>
              <w:t>4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rary movement of skilled personnel unbound except for the temporary movement of intra-corporate transferees at the level of managers, executives and specialists. Intra-corporate transferees refers to managers, executives and specialists, as defined below, who are employees of firms that provide services within Singapore through a branch, subsidiary, or affiliate established in Singapore and who have been in the prior employ of their firms outside Singapore for a period of not less than one year immediately preceding the date of their application for admission and who are one of the following: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  <w:t>a)</w:t>
              <w:tab/>
              <w:t>Managers - persons within an organisation who primarily direct the organisation, or a department or sub-division of the organisation, supervise and control the work of other supervisory, professional or managerial employees, have the authority to hire and fire or recommend hiring, firing, or other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13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450"/>
        <w:gridCol w:w="3600"/>
        <w:gridCol w:w="450"/>
        <w:gridCol w:w="3600"/>
        <w:gridCol w:w="25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left="736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  <w:tab/>
              <w:t>personnel actions (such as promotion or leave authorisation), and exercise discretionary authority over day</w:t>
              <w:noBreakHyphen/>
              <w:t>to</w:t>
              <w:noBreakHyphen/>
              <w:t>day operations.  Does not include first</w:t>
              <w:noBreakHyphen/>
              <w:t>line supervisors, unless the employees supervised are professionals, nor does it include employees who primarily perform tasks necessary for the provision of the servic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left="736" w:hanging="36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  <w:t>b)</w:t>
              <w:tab/>
              <w:t>Executives - persons within the organisation who primarily direct the management of the organisation, exercise wide latitude in decision-making, and receive only general supervision or direction from higher-level executives, the board of directors, or stockholders of the business.  Executives would not directly perform tasks related to the actual provision of the service or services of the organisation.</w:t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  <w:t>c)</w:t>
              <w:tab/>
              <w:t>Specialists - persons within an organisation who possess knowledge at an advanced level of expertise and who possess proprietary knowledge of the organisation's service, research equipment, techniques, or management.  (Specialists may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450"/>
        <w:gridCol w:w="3600"/>
        <w:gridCol w:w="450"/>
        <w:gridCol w:w="15"/>
        <w:gridCol w:w="3585"/>
        <w:gridCol w:w="25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78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  <w:tab/>
              <w:t>include, but are not limited to, members of licensed professions).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ind w:left="330" w:hanging="3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y for these intra-corporate transferees is limited to a two year period that may be extended for up to three additional years each time for a total term not exceeding eight yea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76" w:hanging="376"/>
              <w:rPr/>
            </w:pPr>
            <w:r>
              <w:rPr/>
              <w:t>3)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rPr/>
            </w:pPr>
            <w:r>
              <w:rPr/>
              <w:t>Commercial presence, right of establishment and movement of juridical persons are subject to compliance with the following provisions: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3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left="736" w:hanging="36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360" w:hanging="360"/>
              <w:rPr/>
            </w:pPr>
            <w:r>
              <w:rPr/>
              <w:t>-</w:t>
              <w:tab/>
              <w:t>A foreigner who wishes to register a business firm must have a local manager who should be a Singapore citizen or a Singapore Permanent Resident or a Singapore Employment Pass holder.  (However, a foreigner who is a Singapore Permanent Resident or a Singapore Employment Pass holder can register a business without appointing a local manager.)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1350"/>
        <w:gridCol w:w="2700"/>
        <w:gridCol w:w="450"/>
        <w:gridCol w:w="900"/>
        <w:gridCol w:w="2700"/>
        <w:gridCol w:w="2520"/>
      </w:tblGrid>
      <w:tr>
        <w:trPr>
          <w:trHeight w:val="503" w:hRule="atLeast"/>
        </w:trPr>
        <w:tc>
          <w:tcPr>
            <w:tcW w:w="351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left="736" w:hanging="360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360" w:hanging="360"/>
              <w:rPr/>
            </w:pPr>
            <w:r>
              <w:rPr/>
              <w:t>-</w:t>
              <w:tab/>
              <w:t>At least one director of the company must be locally resi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360" w:hanging="360"/>
              <w:rPr/>
            </w:pPr>
            <w:r>
              <w:rPr/>
              <w:t>-</w:t>
              <w:tab/>
              <w:t>All branches of foreign companies registered in Singapore must have at least 2 locally resident agents.  (To qualify as locally resident, a person should be either a Singapore citizen or Singapore Permanent Resident or Singapore Employment Pass holder.)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76" w:hanging="376"/>
              <w:rPr/>
            </w:pPr>
            <w:r>
              <w:rPr/>
              <w:t>1), 2), 3), 4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rPr/>
            </w:pPr>
            <w:r>
              <w:rPr/>
              <w:t>Specific commitments in market access in any sector or sub sector, through any mode of delivery, shall not be construed to override the limitations established in the financial services sector</w:t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ind w:left="376" w:hanging="376"/>
              <w:rPr/>
            </w:pPr>
            <w:r>
              <w:rPr/>
              <w:t>1), 2), 3), 4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30" w:hanging="0"/>
              <w:rPr/>
            </w:pPr>
            <w:r>
              <w:rPr/>
              <w:t>Unbound for subsidies except for specific commitments contained in WTO document GATS/SC/76 (15 April 1994), GATS/SC/76 Suppl.2 (11 April 1997) and GATS/SC/76 Suppl.3 (26 Feb 1998).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SINGAPORE </w:t>
    </w:r>
  </w:p>
  <w:p>
    <w:pPr>
      <w:pStyle w:val="Heading"/>
      <w:rPr/>
    </w:pPr>
    <w:r>
      <w:rPr/>
      <w:t>SCHEDULE OF HORIZONTAL COMMITMENTS UNDER AFAS</w:t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  <w:t>Modes of Supply:</w:t>
      <w:tab/>
      <w:t>1) Cross-border supply</w:t>
      <w:tab/>
      <w:tab/>
      <w:t>2) Consumption abroad</w:t>
      <w:tab/>
      <w:tab/>
      <w:t>3) Commercial presence</w:t>
      <w:tab/>
      <w:t>4) Presence of natural persons</w:t>
    </w:r>
  </w:p>
  <w:p>
    <w:pPr>
      <w:pStyle w:val="Header"/>
      <w:tabs>
        <w:tab w:val="clear" w:pos="4320"/>
        <w:tab w:val="clear" w:pos="8640"/>
      </w:tabs>
      <w:rPr/>
    </w:pPr>
    <w:r>
      <w:rPr/>
    </w:r>
  </w:p>
  <w:tbl>
    <w:tblPr>
      <w:tblW w:w="141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4050"/>
      <w:gridCol w:w="4050"/>
      <w:gridCol w:w="2542"/>
    </w:tblGrid>
    <w:tr>
      <w:trPr>
        <w:tblHeader w:val="true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Sector or Subsector</w:t>
          </w:r>
        </w:p>
      </w:tc>
      <w:tc>
        <w:tcPr>
          <w:tcW w:w="4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Limitation on</w:t>
          </w:r>
        </w:p>
        <w:p>
          <w:pPr>
            <w:pStyle w:val="Heading1"/>
            <w:rPr/>
          </w:pPr>
          <w:r>
            <w:rPr/>
            <w:t>Market Access</w:t>
          </w:r>
        </w:p>
      </w:tc>
      <w:tc>
        <w:tcPr>
          <w:tcW w:w="4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Limitation on</w:t>
          </w:r>
        </w:p>
        <w:p>
          <w:pPr>
            <w:pStyle w:val="Heading1"/>
            <w:rPr/>
          </w:pPr>
          <w:r>
            <w:rPr/>
            <w:t>National Treatment</w:t>
          </w:r>
        </w:p>
      </w:tc>
      <w:tc>
        <w:tcPr>
          <w:tcW w:w="2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Additional</w:t>
          </w:r>
        </w:p>
        <w:p>
          <w:pPr>
            <w:pStyle w:val="Heading1"/>
            <w:rPr/>
          </w:pPr>
          <w:r>
            <w:rPr/>
            <w:t>Commitment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pacing w:val="-2"/>
      </w:rPr>
    </w:pPr>
    <w:r>
      <w:rPr>
        <w:rFonts w:cs="Arial"/>
        <w:b/>
        <w:spacing w:val="-2"/>
      </w:rPr>
    </w:r>
  </w:p>
  <w:p>
    <w:pPr>
      <w:pStyle w:val="Header"/>
      <w:rPr>
        <w:rFonts w:cs="Arial"/>
        <w:b/>
        <w:b/>
        <w:spacing w:val="-2"/>
        <w:sz w:val="2"/>
      </w:rPr>
    </w:pPr>
    <w:r>
      <w:rPr>
        <w:rFonts w:cs="Arial"/>
        <w:b/>
        <w:spacing w:val="-2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6979" w:leader="none"/>
      </w:tabs>
      <w:suppressAutoHyphens w:val="true"/>
      <w:jc w:val="center"/>
      <w:outlineLvl w:val="0"/>
    </w:pPr>
    <w:rPr>
      <w:b/>
      <w:spacing w:val="-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" w:hanging="36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SimSun;宋体" w:cs="Arial"/>
      <w:b/>
      <w:bCs/>
      <w:kern w:val="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SimSun;宋体" w:cs="Arial"/>
      <w:b/>
      <w:bCs/>
      <w:kern w:val="2"/>
      <w:szCs w:val="2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6:00Z</dcterms:created>
  <dc:creator>hlim</dc:creator>
  <dc:description/>
  <dc:language>en-US</dc:language>
  <cp:lastModifiedBy>glenda</cp:lastModifiedBy>
  <cp:lastPrinted>2006-12-22T09:10:00Z</cp:lastPrinted>
  <dcterms:modified xsi:type="dcterms:W3CDTF">2011-04-28T08:16:00Z</dcterms:modified>
  <cp:revision>2</cp:revision>
  <dc:subject/>
  <dc:title>SINGAPORE - SCHEDULE OF SPECIFIC COMMITMENTS</dc:title>
</cp:coreProperties>
</file>