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0"/>
        <w:gridCol w:w="3780"/>
        <w:gridCol w:w="2880"/>
        <w:gridCol w:w="198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Computer Reservation Syste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arket Access and national treatment are on reciprocal basis, and on the provisions of the bilateral Air Services Agre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ll countries with whom Laos has signed agreements on bilateral air services, currently they are: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Indonesia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alaysia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Cambodia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Singapore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yanmar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Vietnam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China</w:t>
            </w:r>
          </w:p>
          <w:p>
            <w:pPr>
              <w:pStyle w:val="Normal"/>
              <w:numPr>
                <w:ilvl w:val="0"/>
                <w:numId w:val="1"/>
              </w:numPr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hailand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Expiry date or termination of the bilateral agreements on air services. This will be reviewed for purpose of further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Reciprocal basis and/or bilateral agreemen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uditing Serv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Bilateral agreement based on reciprocity treat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Countries in which related services can be supplied by Lao nationals.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Reciprocal basis</w:t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ublishing Newspap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ermission granting has to be based on bilateral agre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Countries which have agreements with Laos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Reciprocal basi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left"/>
        <w:tblInd w:w="-18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0"/>
        <w:gridCol w:w="3780"/>
        <w:gridCol w:w="2880"/>
        <w:gridCol w:w="198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Legal serv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ll count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Can be approved on case by case approval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Banking and other financial serv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Measures affecting the supply of banking and other financial services to be granted on a bilaterally favorable basis with countries Laos has agreements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ll count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For reciprocity purpose, and the financial stability</w:t>
            </w:r>
          </w:p>
        </w:tc>
      </w:tr>
    </w:tbl>
    <w:p>
      <w:pPr>
        <w:pStyle w:val="Normal"/>
        <w:spacing w:before="90" w:after="54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spacing w:before="90" w:after="54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pacing w:val="-2"/>
        </w:rPr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979" w:leader="none"/>
      </w:tabs>
      <w:suppressAutoHyphens w:val="true"/>
      <w:jc w:val="center"/>
      <w:rPr>
        <w:rFonts w:ascii="Arial" w:hAnsi="Arial" w:cs="Arial"/>
        <w:b/>
        <w:b/>
        <w:spacing w:val="-2"/>
      </w:rPr>
    </w:pPr>
    <w:r>
      <w:rPr>
        <w:rFonts w:cs="Arial" w:ascii="Arial" w:hAnsi="Arial"/>
        <w:b/>
        <w:spacing w:val="-2"/>
      </w:rPr>
    </w:r>
  </w:p>
  <w:p>
    <w:pPr>
      <w:pStyle w:val="Normal"/>
      <w:tabs>
        <w:tab w:val="clear" w:pos="720"/>
        <w:tab w:val="center" w:pos="6979" w:leader="none"/>
      </w:tabs>
      <w:suppressAutoHyphens w:val="true"/>
      <w:jc w:val="center"/>
      <w:rPr>
        <w:rFonts w:ascii="Arial" w:hAnsi="Arial" w:cs="Arial"/>
        <w:b/>
        <w:b/>
        <w:spacing w:val="-2"/>
      </w:rPr>
    </w:pPr>
    <w:r>
      <w:rPr>
        <w:rFonts w:cs="Arial" w:ascii="Arial" w:hAnsi="Arial"/>
        <w:b/>
        <w:spacing w:val="-2"/>
      </w:rPr>
      <w:t>LAO PDR</w:t>
    </w:r>
  </w:p>
  <w:p>
    <w:pPr>
      <w:pStyle w:val="Normal"/>
      <w:tabs>
        <w:tab w:val="clear" w:pos="720"/>
        <w:tab w:val="center" w:pos="6979" w:leader="none"/>
      </w:tabs>
      <w:suppressAutoHyphens w:val="true"/>
      <w:jc w:val="center"/>
      <w:rPr>
        <w:rFonts w:ascii="Arial" w:hAnsi="Arial" w:cs="Arial"/>
        <w:b/>
        <w:b/>
        <w:spacing w:val="-2"/>
      </w:rPr>
    </w:pPr>
    <w:r>
      <w:rPr>
        <w:rFonts w:eastAsia="Arial" w:cs="Arial" w:ascii="Arial" w:hAnsi="Arial"/>
        <w:b/>
        <w:spacing w:val="-2"/>
      </w:rPr>
      <w:t xml:space="preserve"> </w:t>
    </w:r>
    <w:r>
      <w:rPr>
        <w:rFonts w:cs="Arial" w:ascii="Arial" w:hAnsi="Arial"/>
        <w:b/>
        <w:spacing w:val="-2"/>
      </w:rPr>
      <w:t>LIST OF MFN EXEMPTIONS</w:t>
    </w:r>
  </w:p>
  <w:p>
    <w:pPr>
      <w:pStyle w:val="Heading"/>
      <w:rPr>
        <w:rFonts w:ascii="Arial" w:hAnsi="Arial" w:cs="Arial"/>
        <w:b w:val="false"/>
        <w:b w:val="false"/>
        <w:spacing w:val="-2"/>
        <w:sz w:val="20"/>
      </w:rPr>
    </w:pPr>
    <w:r>
      <w:rPr>
        <w:rFonts w:cs="Arial" w:ascii="Arial" w:hAnsi="Arial"/>
        <w:b w:val="false"/>
        <w:spacing w:val="-2"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tbl>
    <w:tblPr>
      <w:tblW w:w="14400" w:type="dxa"/>
      <w:jc w:val="left"/>
      <w:tblInd w:w="-18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3060"/>
      <w:gridCol w:w="3780"/>
      <w:gridCol w:w="2880"/>
      <w:gridCol w:w="1980"/>
      <w:gridCol w:w="2700"/>
    </w:tblGrid>
    <w:tr>
      <w:trPr>
        <w:tblHeader w:val="true"/>
      </w:trPr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or or sub sector</w:t>
          </w:r>
        </w:p>
      </w:tc>
      <w:tc>
        <w:tcPr>
          <w:tcW w:w="37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scription of measure indicating its inconsistency with Article II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untries to which the measure applies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tended duration</w:t>
          </w:r>
        </w:p>
      </w:tc>
      <w:tc>
        <w:tcPr>
          <w:tcW w:w="27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453" w:leader="none"/>
              <w:tab w:val="left" w:pos="850" w:leader="none"/>
              <w:tab w:val="left" w:pos="1248" w:leader="none"/>
              <w:tab w:val="left" w:pos="1645" w:leader="none"/>
              <w:tab w:val="left" w:pos="2042" w:leader="none"/>
              <w:tab w:val="left" w:pos="2439" w:leader="none"/>
              <w:tab w:val="left" w:pos="2836" w:leader="none"/>
              <w:tab w:val="left" w:pos="3234" w:leader="none"/>
              <w:tab w:val="left" w:pos="3631" w:leader="none"/>
              <w:tab w:val="left" w:pos="4028" w:leader="none"/>
              <w:tab w:val="left" w:pos="4425" w:leader="none"/>
              <w:tab w:val="left" w:pos="4822" w:leader="none"/>
              <w:tab w:val="left" w:pos="5220" w:leader="none"/>
              <w:tab w:val="left" w:pos="5617" w:leader="none"/>
              <w:tab w:val="left" w:pos="6014" w:leader="none"/>
              <w:tab w:val="left" w:pos="6411" w:leader="none"/>
              <w:tab w:val="left" w:pos="6808" w:leader="none"/>
              <w:tab w:val="left" w:pos="7206" w:leader="none"/>
              <w:tab w:val="left" w:pos="7603" w:leader="none"/>
              <w:tab w:val="left" w:pos="8000" w:leader="none"/>
              <w:tab w:val="left" w:pos="8397" w:leader="none"/>
              <w:tab w:val="left" w:pos="8794" w:leader="none"/>
              <w:tab w:val="left" w:pos="9192" w:leader="none"/>
              <w:tab w:val="left" w:pos="9589" w:leader="none"/>
              <w:tab w:val="left" w:pos="9986" w:leader="none"/>
              <w:tab w:val="left" w:pos="10383" w:leader="none"/>
              <w:tab w:val="left" w:pos="10780" w:leader="none"/>
              <w:tab w:val="left" w:pos="11178" w:leader="none"/>
              <w:tab w:val="left" w:pos="11575" w:leader="none"/>
              <w:tab w:val="left" w:pos="11972" w:leader="none"/>
              <w:tab w:val="left" w:pos="12369" w:leader="none"/>
              <w:tab w:val="left" w:pos="12766" w:leader="none"/>
              <w:tab w:val="left" w:pos="13164" w:leader="none"/>
              <w:tab w:val="left" w:pos="13561" w:leader="none"/>
              <w:tab w:val="left" w:pos="13958" w:leader="none"/>
              <w:tab w:val="left" w:pos="14355" w:leader="none"/>
              <w:tab w:val="left" w:pos="14752" w:leader="none"/>
              <w:tab w:val="left" w:pos="15150" w:leader="none"/>
            </w:tabs>
            <w:suppressAutoHyphens w:val="true"/>
            <w:spacing w:before="90" w:after="54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nditions creating the need for the exemption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6979" w:leader="none"/>
      </w:tabs>
      <w:suppressAutoHyphens w:val="true"/>
      <w:jc w:val="center"/>
    </w:pPr>
    <w:rPr>
      <w:b/>
      <w:spacing w:val="-2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Before45ptAfter27pt">
    <w:name w:val="Style Arial Before:  45 pt After:  27 pt"/>
    <w:basedOn w:val="Normal"/>
    <w:qFormat/>
    <w:pPr>
      <w:spacing w:before="90" w:after="54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1:00Z</dcterms:created>
  <dc:creator>Niken  Laksmi Wardhani</dc:creator>
  <dc:description/>
  <dc:language>en-US</dc:language>
  <cp:lastModifiedBy>glenda</cp:lastModifiedBy>
  <cp:lastPrinted>2006-12-22T14:48:00Z</cp:lastPrinted>
  <dcterms:modified xsi:type="dcterms:W3CDTF">2011-04-29T07:31:00Z</dcterms:modified>
  <cp:revision>2</cp:revision>
  <dc:subject/>
  <dc:title>INDONESIA - FINAL LIST OF MFN EXEMPTIONS</dc:title>
</cp:coreProperties>
</file>