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left"/>
        <w:tblInd w:w="-20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080"/>
        <w:gridCol w:w="3780"/>
        <w:gridCol w:w="2880"/>
        <w:gridCol w:w="1980"/>
        <w:gridCol w:w="2680"/>
      </w:tblGrid>
      <w:tr>
        <w:trPr>
          <w:trHeight w:val="755" w:hRule="atLeast"/>
        </w:trPr>
        <w:tc>
          <w:tcPr>
            <w:tcW w:w="308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Outline1"/>
              <w:pageBreakBefore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Business services</w:t>
            </w:r>
          </w:p>
          <w:p>
            <w:pPr>
              <w:pStyle w:val="Outline1"/>
              <w:numPr>
                <w:ilvl w:val="0"/>
                <w:numId w:val="2"/>
              </w:numPr>
              <w:ind w:left="360" w:hanging="0"/>
              <w:rPr/>
            </w:pPr>
            <w:r>
              <w:rPr/>
              <w:t>Auditing servic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Bilateral agreement based on reciprocity treatm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Countries which allow Thai nationals to practise auditing in their territori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Indefini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Reciprocal basi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8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Outline1"/>
              <w:numPr>
                <w:ilvl w:val="0"/>
                <w:numId w:val="2"/>
              </w:numPr>
              <w:spacing w:before="60" w:after="0"/>
              <w:ind w:left="360" w:hanging="0"/>
              <w:rPr/>
            </w:pPr>
            <w:r>
              <w:rPr/>
              <w:t>Publishing newspapers</w:t>
            </w:r>
          </w:p>
        </w:tc>
        <w:tc>
          <w:tcPr>
            <w:tcW w:w="378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Thailand will grant permission to a natural person of the countries which have treaties with Thailan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Countries which have treaties with the Thai Governm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Indefini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Reciprocal basi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8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Computer reservation system service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Only airlines/CRS partners which are in Amadeus system can bring in and install their own systems in Thailan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Countries whose CRS operators are in Amadeus system and intend to bring in and install the systems to any travel agencies in Thailand</w:t>
            </w:r>
          </w:p>
          <w:p>
            <w:pPr>
              <w:pStyle w:val="Normal"/>
              <w:rPr>
                <w:lang w:val="en-US" w:bidi="th-TH"/>
              </w:rPr>
            </w:pPr>
            <w:r>
              <w:rPr>
                <w:lang w:val="en-US" w:bidi="th-TH"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Indefini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To ensure that local operators are able to make complete access to the Amadeus system within a certain period of tim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8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Transport servic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Outline1"/>
              <w:numPr>
                <w:ilvl w:val="0"/>
                <w:numId w:val="2"/>
              </w:numPr>
              <w:ind w:left="360" w:hanging="0"/>
              <w:rPr/>
            </w:pPr>
            <w:r>
              <w:rPr/>
              <w:t>Selling and marketing of maritime transport services</w:t>
            </w:r>
          </w:p>
          <w:p>
            <w:pPr>
              <w:pStyle w:val="Outline1"/>
              <w:numPr>
                <w:ilvl w:val="0"/>
                <w:numId w:val="2"/>
              </w:numPr>
              <w:ind w:left="360" w:hanging="0"/>
              <w:rPr/>
            </w:pPr>
            <w:r>
              <w:rPr/>
              <w:t>Selling and marketing of air transport servi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 xml:space="preserve">The value added tax in use comprises three rates, namely </w:t>
            </w:r>
          </w:p>
          <w:p>
            <w:pPr>
              <w:pStyle w:val="Normal"/>
              <w:rPr/>
            </w:pPr>
            <w:r>
              <w:rPr/>
              <w:t>10 per cent, zero per cent and exempted.  VAT collection is based on a reciprocal basi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Outline1"/>
              <w:numPr>
                <w:ilvl w:val="0"/>
                <w:numId w:val="2"/>
              </w:numPr>
              <w:spacing w:before="60" w:after="0"/>
              <w:ind w:left="360" w:hanging="0"/>
              <w:rPr/>
            </w:pPr>
            <w:r>
              <w:rPr/>
              <w:t>Countries which have the same zero rate VAT system as Thailan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Outline1"/>
              <w:numPr>
                <w:ilvl w:val="0"/>
                <w:numId w:val="2"/>
              </w:numPr>
              <w:ind w:left="360" w:hanging="0"/>
              <w:rPr/>
            </w:pPr>
            <w:r>
              <w:rPr/>
              <w:t>Countries which exempt Thai persons from VAT or other taxes of similar nature by virtue of the treaties concluded or to be concluded with Thailan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Indefinit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Reciprocal basis</w:t>
            </w:r>
          </w:p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</w:r>
          </w:p>
        </w:tc>
      </w:tr>
      <w:tr>
        <w:trPr>
          <w:cantSplit w:val="true"/>
        </w:trPr>
        <w:tc>
          <w:tcPr>
            <w:tcW w:w="3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lang w:bidi="th-TH"/>
              </w:rPr>
            </w:pPr>
            <w:r>
              <w:rPr>
                <w:rFonts w:cs="Arial"/>
                <w:lang w:bidi="th-TH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Outline1"/>
              <w:numPr>
                <w:ilvl w:val="0"/>
                <w:numId w:val="2"/>
              </w:numPr>
              <w:spacing w:before="60" w:after="0"/>
              <w:ind w:left="360" w:hanging="0"/>
              <w:rPr/>
            </w:pPr>
            <w:r>
              <w:rPr/>
              <w:t>Countries which exempt juristic persons constituted in accordance with Thai law from VAT or other taxes of similar nature on the basis of reciproci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Outline1"/>
              <w:numPr>
                <w:ilvl w:val="0"/>
                <w:numId w:val="2"/>
              </w:numPr>
              <w:ind w:left="360" w:hanging="0"/>
              <w:rPr/>
            </w:pPr>
            <w:r>
              <w:rPr/>
              <w:t>Countries which do not levy VAT or other taxes of similar nature on juristic persons constituted in accordance with Thai law on the basis of reciprocit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080" w:type="dxa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International maritime transport of cargoes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List0"/>
              <w:keepNext w:val="true"/>
              <w:keepLines/>
              <w:spacing w:before="60" w:after="0"/>
              <w:ind w:left="360" w:hanging="360"/>
              <w:rPr/>
            </w:pPr>
            <w:r>
              <w:rPr/>
              <w:t>1)</w:t>
              <w:tab/>
              <w:t>Rights to carry all products: Treaty of Amity and Economic Relations between the Kingdom of Thailand and the United States of America</w:t>
            </w:r>
          </w:p>
          <w:p>
            <w:pPr>
              <w:pStyle w:val="List0"/>
              <w:rPr>
                <w:lang w:bidi="th-TH"/>
              </w:rPr>
            </w:pPr>
            <w:r>
              <w:rPr>
                <w:lang w:bidi="th-TH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rPr/>
            </w:pPr>
            <w:r>
              <w:rPr/>
              <w:t>The United States of America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rPr/>
            </w:pPr>
            <w:r>
              <w:rPr/>
              <w:t>10 years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rPr/>
            </w:pPr>
            <w:r>
              <w:rPr/>
              <w:t>Bilateral agreement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List0"/>
              <w:keepNext w:val="true"/>
              <w:keepLines/>
              <w:spacing w:before="60" w:after="0"/>
              <w:ind w:left="360" w:hanging="360"/>
              <w:rPr/>
            </w:pPr>
            <w:r>
              <w:rPr/>
              <w:t>2)</w:t>
              <w:tab/>
              <w:t>Cargo sharing</w:t>
            </w:r>
          </w:p>
          <w:p>
            <w:pPr>
              <w:pStyle w:val="List0"/>
              <w:rPr/>
            </w:pPr>
            <w:r>
              <w:rPr>
                <w:lang w:bidi="th-TH"/>
              </w:rPr>
              <w:t>-</w:t>
            </w:r>
            <w:r>
              <w:rPr/>
              <w:tab/>
              <w:t>Commercial Maritime Navigation Agreement between the Government of the Kingdom of Thailand and the Government of the Socialist Republic of Vietnam</w:t>
            </w:r>
          </w:p>
          <w:p>
            <w:pPr>
              <w:pStyle w:val="List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The Socialist Republic of Vietna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10 year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Bilateral agreemen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List0"/>
              <w:keepNext w:val="true"/>
              <w:keepLines/>
              <w:spacing w:before="60" w:after="0"/>
              <w:ind w:left="360" w:hanging="360"/>
              <w:rPr/>
            </w:pPr>
            <w:r>
              <w:rPr/>
              <w:t>-</w:t>
              <w:tab/>
              <w:t>Agreement of Maritime Transport between the Government of the Kingdom of Thailand and the Government of the People's Republic of Chi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The People's Republic of Chi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10 year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Bilateral agreemen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International road transport services</w:t>
            </w:r>
          </w:p>
          <w:p>
            <w:pPr>
              <w:pStyle w:val="Normal"/>
              <w:rPr>
                <w:lang w:bidi="th-TH"/>
              </w:rPr>
            </w:pPr>
            <w:r>
              <w:rPr>
                <w:lang w:bidi="th-TH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bidi="th-TH"/>
              </w:rPr>
            </w:pPr>
            <w:r>
              <w:rPr/>
              <w:t>Passenger transportatio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reight transportatio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ental of non- commercial vehicles with/without driver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Reciprocity treatment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Countries that have the agreement on international road transport with Thailand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Indefinit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Reciprocal basis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60" w:after="0"/>
              <w:rPr/>
            </w:pPr>
            <w:r>
              <w:rPr/>
              <w:t>Aircraft repair and maintenance services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Thailand will grant permission to airlines of those countries which treat Thai carriers on reciprocal basi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List0"/>
              <w:keepNext w:val="true"/>
              <w:keepLines/>
              <w:spacing w:before="60" w:after="0"/>
              <w:ind w:left="360" w:hanging="360"/>
              <w:rPr/>
            </w:pPr>
            <w:r>
              <w:rPr/>
              <w:t>-</w:t>
              <w:tab/>
              <w:t>Countries whose airline is accepted as a designated airline by Thailand under bilateral air services agreemen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0"/>
              <w:rPr/>
            </w:pPr>
            <w:r>
              <w:rPr/>
              <w:t>-</w:t>
              <w:tab/>
              <w:t>Countries whose regulations do not prevent Thai carriers from performing similar activities in that countr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Indefinit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Reciprocal basi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Service sectors stipulated in the relevant articles of the Treaty of Amity and Economic Relations especially Articles 4 and 10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Only American citizens and entities are granted national treatment with respect to operating business and providing services in Thailan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The United States of Americ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10 year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Bilateral agreement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      </w:t>
      </w:r>
      <w:r>
        <w:rPr/>
        <w:t>___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440" w:footer="720" w:bottom="1440"/>
      <w:pgNumType w:start="1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8"/>
      <w:spacing w:before="60" w:after="0"/>
      <w:rPr>
        <w:rFonts w:cs="Arial"/>
        <w:b w:val="false"/>
        <w:b w:val="false"/>
        <w:sz w:val="20"/>
        <w:szCs w:val="20"/>
      </w:rPr>
    </w:pPr>
    <w:r>
      <w:rPr>
        <w:rFonts w:cs="Arial"/>
        <w:b w:val="false"/>
        <w:sz w:val="20"/>
        <w:szCs w:val="20"/>
      </w:rPr>
    </w:r>
  </w:p>
  <w:p>
    <w:pPr>
      <w:pStyle w:val="Heading8"/>
      <w:rPr>
        <w:rFonts w:cs="Arial"/>
        <w:sz w:val="20"/>
        <w:szCs w:val="20"/>
      </w:rPr>
    </w:pPr>
    <w:r>
      <w:rPr>
        <w:rFonts w:cs="Arial"/>
        <w:sz w:val="20"/>
        <w:szCs w:val="20"/>
      </w:rPr>
      <w:t xml:space="preserve">THAILAND  </w:t>
    </w:r>
  </w:p>
  <w:p>
    <w:pPr>
      <w:pStyle w:val="Heading8"/>
      <w:rPr>
        <w:rFonts w:cs="Arial"/>
        <w:sz w:val="20"/>
        <w:szCs w:val="20"/>
      </w:rPr>
    </w:pPr>
    <w:r>
      <w:rPr>
        <w:rFonts w:cs="Arial"/>
        <w:sz w:val="20"/>
        <w:szCs w:val="20"/>
      </w:rPr>
      <w:t>LIST OF MFN EXEMPTIONS</w:t>
    </w:r>
  </w:p>
  <w:p>
    <w:pPr>
      <w:pStyle w:val="Header"/>
      <w:jc w:val="center"/>
      <w:rPr>
        <w:rFonts w:cs="Arial"/>
        <w:b/>
        <w:b/>
        <w:sz w:val="20"/>
        <w:szCs w:val="20"/>
      </w:rPr>
    </w:pPr>
    <w:r>
      <w:rPr>
        <w:rFonts w:cs="Arial"/>
        <w:b/>
        <w:sz w:val="20"/>
        <w:szCs w:val="20"/>
      </w:rPr>
    </w:r>
  </w:p>
  <w:tbl>
    <w:tblPr>
      <w:tblW w:w="14400" w:type="dxa"/>
      <w:jc w:val="left"/>
      <w:tblInd w:w="-18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3060"/>
      <w:gridCol w:w="3780"/>
      <w:gridCol w:w="2880"/>
      <w:gridCol w:w="1980"/>
      <w:gridCol w:w="2700"/>
    </w:tblGrid>
    <w:tr>
      <w:trPr>
        <w:tblHeader w:val="true"/>
      </w:trPr>
      <w:tc>
        <w:tcPr>
          <w:tcW w:w="306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453" w:leader="none"/>
              <w:tab w:val="left" w:pos="850" w:leader="none"/>
              <w:tab w:val="left" w:pos="1248" w:leader="none"/>
              <w:tab w:val="left" w:pos="1645" w:leader="none"/>
              <w:tab w:val="left" w:pos="2042" w:leader="none"/>
              <w:tab w:val="left" w:pos="2439" w:leader="none"/>
              <w:tab w:val="left" w:pos="2836" w:leader="none"/>
              <w:tab w:val="left" w:pos="3234" w:leader="none"/>
              <w:tab w:val="left" w:pos="3631" w:leader="none"/>
              <w:tab w:val="left" w:pos="4028" w:leader="none"/>
              <w:tab w:val="left" w:pos="4425" w:leader="none"/>
              <w:tab w:val="left" w:pos="4822" w:leader="none"/>
              <w:tab w:val="left" w:pos="5220" w:leader="none"/>
              <w:tab w:val="left" w:pos="5617" w:leader="none"/>
              <w:tab w:val="left" w:pos="6014" w:leader="none"/>
              <w:tab w:val="left" w:pos="6411" w:leader="none"/>
              <w:tab w:val="left" w:pos="6808" w:leader="none"/>
              <w:tab w:val="left" w:pos="7206" w:leader="none"/>
              <w:tab w:val="left" w:pos="7603" w:leader="none"/>
              <w:tab w:val="left" w:pos="8000" w:leader="none"/>
              <w:tab w:val="left" w:pos="8397" w:leader="none"/>
              <w:tab w:val="left" w:pos="8794" w:leader="none"/>
              <w:tab w:val="left" w:pos="9192" w:leader="none"/>
              <w:tab w:val="left" w:pos="9589" w:leader="none"/>
              <w:tab w:val="left" w:pos="9986" w:leader="none"/>
              <w:tab w:val="left" w:pos="10383" w:leader="none"/>
              <w:tab w:val="left" w:pos="10780" w:leader="none"/>
              <w:tab w:val="left" w:pos="11178" w:leader="none"/>
              <w:tab w:val="left" w:pos="11575" w:leader="none"/>
              <w:tab w:val="left" w:pos="11972" w:leader="none"/>
              <w:tab w:val="left" w:pos="12369" w:leader="none"/>
              <w:tab w:val="left" w:pos="12766" w:leader="none"/>
              <w:tab w:val="left" w:pos="13164" w:leader="none"/>
              <w:tab w:val="left" w:pos="13561" w:leader="none"/>
              <w:tab w:val="left" w:pos="13958" w:leader="none"/>
              <w:tab w:val="left" w:pos="14355" w:leader="none"/>
              <w:tab w:val="left" w:pos="14752" w:leader="none"/>
              <w:tab w:val="left" w:pos="15150" w:leader="none"/>
            </w:tabs>
            <w:suppressAutoHyphens w:val="true"/>
            <w:spacing w:before="90" w:after="54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t>Sector or sub sector</w:t>
          </w:r>
        </w:p>
      </w:tc>
      <w:tc>
        <w:tcPr>
          <w:tcW w:w="378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453" w:leader="none"/>
              <w:tab w:val="left" w:pos="850" w:leader="none"/>
              <w:tab w:val="left" w:pos="1248" w:leader="none"/>
              <w:tab w:val="left" w:pos="1645" w:leader="none"/>
              <w:tab w:val="left" w:pos="2042" w:leader="none"/>
              <w:tab w:val="left" w:pos="2439" w:leader="none"/>
              <w:tab w:val="left" w:pos="2836" w:leader="none"/>
              <w:tab w:val="left" w:pos="3234" w:leader="none"/>
              <w:tab w:val="left" w:pos="3631" w:leader="none"/>
              <w:tab w:val="left" w:pos="4028" w:leader="none"/>
              <w:tab w:val="left" w:pos="4425" w:leader="none"/>
              <w:tab w:val="left" w:pos="4822" w:leader="none"/>
              <w:tab w:val="left" w:pos="5220" w:leader="none"/>
              <w:tab w:val="left" w:pos="5617" w:leader="none"/>
              <w:tab w:val="left" w:pos="6014" w:leader="none"/>
              <w:tab w:val="left" w:pos="6411" w:leader="none"/>
              <w:tab w:val="left" w:pos="6808" w:leader="none"/>
              <w:tab w:val="left" w:pos="7206" w:leader="none"/>
              <w:tab w:val="left" w:pos="7603" w:leader="none"/>
              <w:tab w:val="left" w:pos="8000" w:leader="none"/>
              <w:tab w:val="left" w:pos="8397" w:leader="none"/>
              <w:tab w:val="left" w:pos="8794" w:leader="none"/>
              <w:tab w:val="left" w:pos="9192" w:leader="none"/>
              <w:tab w:val="left" w:pos="9589" w:leader="none"/>
              <w:tab w:val="left" w:pos="9986" w:leader="none"/>
              <w:tab w:val="left" w:pos="10383" w:leader="none"/>
              <w:tab w:val="left" w:pos="10780" w:leader="none"/>
              <w:tab w:val="left" w:pos="11178" w:leader="none"/>
              <w:tab w:val="left" w:pos="11575" w:leader="none"/>
              <w:tab w:val="left" w:pos="11972" w:leader="none"/>
              <w:tab w:val="left" w:pos="12369" w:leader="none"/>
              <w:tab w:val="left" w:pos="12766" w:leader="none"/>
              <w:tab w:val="left" w:pos="13164" w:leader="none"/>
              <w:tab w:val="left" w:pos="13561" w:leader="none"/>
              <w:tab w:val="left" w:pos="13958" w:leader="none"/>
              <w:tab w:val="left" w:pos="14355" w:leader="none"/>
              <w:tab w:val="left" w:pos="14752" w:leader="none"/>
              <w:tab w:val="left" w:pos="15150" w:leader="none"/>
            </w:tabs>
            <w:suppressAutoHyphens w:val="true"/>
            <w:spacing w:before="90" w:after="54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t>Description of measure indicating its inconsistency with Article II</w:t>
          </w:r>
        </w:p>
      </w:tc>
      <w:tc>
        <w:tcPr>
          <w:tcW w:w="288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453" w:leader="none"/>
              <w:tab w:val="left" w:pos="850" w:leader="none"/>
              <w:tab w:val="left" w:pos="1248" w:leader="none"/>
              <w:tab w:val="left" w:pos="1645" w:leader="none"/>
              <w:tab w:val="left" w:pos="2042" w:leader="none"/>
              <w:tab w:val="left" w:pos="2439" w:leader="none"/>
              <w:tab w:val="left" w:pos="2836" w:leader="none"/>
              <w:tab w:val="left" w:pos="3234" w:leader="none"/>
              <w:tab w:val="left" w:pos="3631" w:leader="none"/>
              <w:tab w:val="left" w:pos="4028" w:leader="none"/>
              <w:tab w:val="left" w:pos="4425" w:leader="none"/>
              <w:tab w:val="left" w:pos="4822" w:leader="none"/>
              <w:tab w:val="left" w:pos="5220" w:leader="none"/>
              <w:tab w:val="left" w:pos="5617" w:leader="none"/>
              <w:tab w:val="left" w:pos="6014" w:leader="none"/>
              <w:tab w:val="left" w:pos="6411" w:leader="none"/>
              <w:tab w:val="left" w:pos="6808" w:leader="none"/>
              <w:tab w:val="left" w:pos="7206" w:leader="none"/>
              <w:tab w:val="left" w:pos="7603" w:leader="none"/>
              <w:tab w:val="left" w:pos="8000" w:leader="none"/>
              <w:tab w:val="left" w:pos="8397" w:leader="none"/>
              <w:tab w:val="left" w:pos="8794" w:leader="none"/>
              <w:tab w:val="left" w:pos="9192" w:leader="none"/>
              <w:tab w:val="left" w:pos="9589" w:leader="none"/>
              <w:tab w:val="left" w:pos="9986" w:leader="none"/>
              <w:tab w:val="left" w:pos="10383" w:leader="none"/>
              <w:tab w:val="left" w:pos="10780" w:leader="none"/>
              <w:tab w:val="left" w:pos="11178" w:leader="none"/>
              <w:tab w:val="left" w:pos="11575" w:leader="none"/>
              <w:tab w:val="left" w:pos="11972" w:leader="none"/>
              <w:tab w:val="left" w:pos="12369" w:leader="none"/>
              <w:tab w:val="left" w:pos="12766" w:leader="none"/>
              <w:tab w:val="left" w:pos="13164" w:leader="none"/>
              <w:tab w:val="left" w:pos="13561" w:leader="none"/>
              <w:tab w:val="left" w:pos="13958" w:leader="none"/>
              <w:tab w:val="left" w:pos="14355" w:leader="none"/>
              <w:tab w:val="left" w:pos="14752" w:leader="none"/>
              <w:tab w:val="left" w:pos="15150" w:leader="none"/>
            </w:tabs>
            <w:suppressAutoHyphens w:val="true"/>
            <w:spacing w:before="90" w:after="54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t>Countries to which the measure applies</w:t>
          </w:r>
        </w:p>
      </w:tc>
      <w:tc>
        <w:tcPr>
          <w:tcW w:w="198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453" w:leader="none"/>
              <w:tab w:val="left" w:pos="850" w:leader="none"/>
              <w:tab w:val="left" w:pos="1248" w:leader="none"/>
              <w:tab w:val="left" w:pos="1645" w:leader="none"/>
              <w:tab w:val="left" w:pos="2042" w:leader="none"/>
              <w:tab w:val="left" w:pos="2439" w:leader="none"/>
              <w:tab w:val="left" w:pos="2836" w:leader="none"/>
              <w:tab w:val="left" w:pos="3234" w:leader="none"/>
              <w:tab w:val="left" w:pos="3631" w:leader="none"/>
              <w:tab w:val="left" w:pos="4028" w:leader="none"/>
              <w:tab w:val="left" w:pos="4425" w:leader="none"/>
              <w:tab w:val="left" w:pos="4822" w:leader="none"/>
              <w:tab w:val="left" w:pos="5220" w:leader="none"/>
              <w:tab w:val="left" w:pos="5617" w:leader="none"/>
              <w:tab w:val="left" w:pos="6014" w:leader="none"/>
              <w:tab w:val="left" w:pos="6411" w:leader="none"/>
              <w:tab w:val="left" w:pos="6808" w:leader="none"/>
              <w:tab w:val="left" w:pos="7206" w:leader="none"/>
              <w:tab w:val="left" w:pos="7603" w:leader="none"/>
              <w:tab w:val="left" w:pos="8000" w:leader="none"/>
              <w:tab w:val="left" w:pos="8397" w:leader="none"/>
              <w:tab w:val="left" w:pos="8794" w:leader="none"/>
              <w:tab w:val="left" w:pos="9192" w:leader="none"/>
              <w:tab w:val="left" w:pos="9589" w:leader="none"/>
              <w:tab w:val="left" w:pos="9986" w:leader="none"/>
              <w:tab w:val="left" w:pos="10383" w:leader="none"/>
              <w:tab w:val="left" w:pos="10780" w:leader="none"/>
              <w:tab w:val="left" w:pos="11178" w:leader="none"/>
              <w:tab w:val="left" w:pos="11575" w:leader="none"/>
              <w:tab w:val="left" w:pos="11972" w:leader="none"/>
              <w:tab w:val="left" w:pos="12369" w:leader="none"/>
              <w:tab w:val="left" w:pos="12766" w:leader="none"/>
              <w:tab w:val="left" w:pos="13164" w:leader="none"/>
              <w:tab w:val="left" w:pos="13561" w:leader="none"/>
              <w:tab w:val="left" w:pos="13958" w:leader="none"/>
              <w:tab w:val="left" w:pos="14355" w:leader="none"/>
              <w:tab w:val="left" w:pos="14752" w:leader="none"/>
              <w:tab w:val="left" w:pos="15150" w:leader="none"/>
            </w:tabs>
            <w:suppressAutoHyphens w:val="true"/>
            <w:spacing w:before="90" w:after="54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t>Intended duration</w:t>
          </w:r>
        </w:p>
      </w:tc>
      <w:tc>
        <w:tcPr>
          <w:tcW w:w="27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453" w:leader="none"/>
              <w:tab w:val="left" w:pos="850" w:leader="none"/>
              <w:tab w:val="left" w:pos="1248" w:leader="none"/>
              <w:tab w:val="left" w:pos="1645" w:leader="none"/>
              <w:tab w:val="left" w:pos="2042" w:leader="none"/>
              <w:tab w:val="left" w:pos="2439" w:leader="none"/>
              <w:tab w:val="left" w:pos="2836" w:leader="none"/>
              <w:tab w:val="left" w:pos="3234" w:leader="none"/>
              <w:tab w:val="left" w:pos="3631" w:leader="none"/>
              <w:tab w:val="left" w:pos="4028" w:leader="none"/>
              <w:tab w:val="left" w:pos="4425" w:leader="none"/>
              <w:tab w:val="left" w:pos="4822" w:leader="none"/>
              <w:tab w:val="left" w:pos="5220" w:leader="none"/>
              <w:tab w:val="left" w:pos="5617" w:leader="none"/>
              <w:tab w:val="left" w:pos="6014" w:leader="none"/>
              <w:tab w:val="left" w:pos="6411" w:leader="none"/>
              <w:tab w:val="left" w:pos="6808" w:leader="none"/>
              <w:tab w:val="left" w:pos="7206" w:leader="none"/>
              <w:tab w:val="left" w:pos="7603" w:leader="none"/>
              <w:tab w:val="left" w:pos="8000" w:leader="none"/>
              <w:tab w:val="left" w:pos="8397" w:leader="none"/>
              <w:tab w:val="left" w:pos="8794" w:leader="none"/>
              <w:tab w:val="left" w:pos="9192" w:leader="none"/>
              <w:tab w:val="left" w:pos="9589" w:leader="none"/>
              <w:tab w:val="left" w:pos="9986" w:leader="none"/>
              <w:tab w:val="left" w:pos="10383" w:leader="none"/>
              <w:tab w:val="left" w:pos="10780" w:leader="none"/>
              <w:tab w:val="left" w:pos="11178" w:leader="none"/>
              <w:tab w:val="left" w:pos="11575" w:leader="none"/>
              <w:tab w:val="left" w:pos="11972" w:leader="none"/>
              <w:tab w:val="left" w:pos="12369" w:leader="none"/>
              <w:tab w:val="left" w:pos="12766" w:leader="none"/>
              <w:tab w:val="left" w:pos="13164" w:leader="none"/>
              <w:tab w:val="left" w:pos="13561" w:leader="none"/>
              <w:tab w:val="left" w:pos="13958" w:leader="none"/>
              <w:tab w:val="left" w:pos="14355" w:leader="none"/>
              <w:tab w:val="left" w:pos="14752" w:leader="none"/>
              <w:tab w:val="left" w:pos="15150" w:leader="none"/>
            </w:tabs>
            <w:suppressAutoHyphens w:val="true"/>
            <w:spacing w:before="90" w:after="54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t>Conditions creating the need for the exemption</w:t>
          </w:r>
        </w:p>
      </w:tc>
    </w:tr>
  </w:tbl>
  <w:p>
    <w:pPr>
      <w:pStyle w:val="Header"/>
      <w:jc w:val="center"/>
      <w:rPr>
        <w:rFonts w:cs="Arial"/>
        <w:sz w:val="2"/>
      </w:rPr>
    </w:pPr>
    <w:r>
      <w:rPr>
        <w:rFonts w:cs="Arial"/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  <w:lang w:bidi="th-TH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lang w:bidi="th-TH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  <w:lang w:bidi="th-TH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  <w:lang w:bidi="th-TH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lang w:bidi="th-TH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  <w:lang w:bidi="th-TH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  <w:lang w:bidi="th-TH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lang w:bidi="th-TH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  <w:lang w:bidi="th-TH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720" w:leader="none"/>
      </w:tabs>
      <w:jc w:val="center"/>
      <w:outlineLvl w:val="7"/>
    </w:pPr>
    <w:rPr>
      <w:rFonts w:cs="Angsana New"/>
      <w:b/>
      <w:bCs/>
      <w:sz w:val="22"/>
      <w:szCs w:val="22"/>
      <w:lang w:bidi="th-TH"/>
    </w:rPr>
  </w:style>
  <w:style w:type="character" w:styleId="WW8Num1z0">
    <w:name w:val="WW8Num1z0"/>
    <w:qFormat/>
    <w:rPr>
      <w:lang w:bidi="th-TH"/>
    </w:rPr>
  </w:style>
  <w:style w:type="character" w:styleId="WW8Num1z1">
    <w:name w:val="WW8Num1z1"/>
    <w:qFormat/>
    <w:rPr>
      <w:rFonts w:ascii="Times New Roman" w:hAnsi="Times New Roman" w:cs="Symbol"/>
      <w:lang w:bidi="th-TH"/>
    </w:rPr>
  </w:style>
  <w:style w:type="character" w:styleId="WW8Num1z2">
    <w:name w:val="WW8Num1z2"/>
    <w:qFormat/>
    <w:rPr>
      <w:rFonts w:ascii="Times New Roman" w:hAnsi="Times New Roman" w:cs="Wingdings"/>
      <w:lang w:bidi="th-TH"/>
    </w:rPr>
  </w:style>
  <w:style w:type="character" w:styleId="WW8Num1z4">
    <w:name w:val="WW8Num1z4"/>
    <w:qFormat/>
    <w:rPr>
      <w:rFonts w:ascii="Courier New" w:hAnsi="Courier New" w:cs="Courier New"/>
      <w:lang w:bidi="th-TH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SimSun;宋体" w:cs="Arial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List0Char">
    <w:name w:val="List 0 Char"/>
    <w:basedOn w:val="DefaultParagraphFont"/>
    <w:qFormat/>
    <w:rPr>
      <w:rFonts w:ascii="Arial" w:hAnsi="Arial" w:cs="Arial"/>
      <w:lang w:val="en-GB" w:bidi="ar-SA"/>
    </w:rPr>
  </w:style>
  <w:style w:type="character" w:styleId="FooterChar">
    <w:name w:val="Footer Char"/>
    <w:basedOn w:val="DefaultParagraphFont"/>
    <w:qFormat/>
    <w:rPr>
      <w:rFonts w:ascii="Arial" w:hAnsi="Arial" w:cs="Arial"/>
      <w:lang w:val="en-GB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eastAsia="SimSun;宋体" w:cs="Arial"/>
      <w:b/>
      <w:bCs/>
      <w:kern w:val="2"/>
      <w:szCs w:val="22"/>
      <w:lang w:val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tabs>
        <w:tab w:val="left" w:pos="720" w:leader="none"/>
      </w:tabs>
      <w:spacing w:before="0" w:after="0"/>
    </w:pPr>
    <w:rPr>
      <w:rFonts w:ascii="Times New Roman" w:hAnsi="Times New Roman" w:cs="Angsana New"/>
    </w:rPr>
  </w:style>
  <w:style w:type="paragraph" w:styleId="Outline1">
    <w:name w:val="Outline 1"/>
    <w:basedOn w:val="Normal"/>
    <w:qFormat/>
    <w:pPr>
      <w:numPr>
        <w:ilvl w:val="0"/>
        <w:numId w:val="2"/>
      </w:numPr>
      <w:tabs>
        <w:tab w:val="clear" w:pos="720"/>
      </w:tabs>
      <w:ind w:left="360" w:hanging="0"/>
    </w:pPr>
    <w:rPr/>
  </w:style>
  <w:style w:type="paragraph" w:styleId="List0">
    <w:name w:val="List 0"/>
    <w:basedOn w:val="Normal"/>
    <w:qFormat/>
    <w:pPr>
      <w:keepNext w:val="true"/>
      <w:keepLines/>
      <w:pageBreakBefore/>
      <w:ind w:left="360" w:hanging="36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7:38:00Z</dcterms:created>
  <dc:creator>dewi</dc:creator>
  <dc:description/>
  <dc:language>en-US</dc:language>
  <cp:lastModifiedBy>glenda</cp:lastModifiedBy>
  <cp:lastPrinted>2006-12-22T14:48:00Z</cp:lastPrinted>
  <dcterms:modified xsi:type="dcterms:W3CDTF">2011-04-29T07:38:00Z</dcterms:modified>
  <cp:revision>2</cp:revision>
  <dc:subject/>
  <dc:title>Sector or sub sector</dc:title>
</cp:coreProperties>
</file>