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Protocol to Implement the Fifth Package of Commitments on Financial Services </w:t>
      </w:r>
    </w:p>
    <w:p>
      <w:pPr>
        <w:pStyle w:val="Heading"/>
        <w:rPr>
          <w:szCs w:val="28"/>
        </w:rPr>
      </w:pPr>
      <w:r>
        <w:rPr>
          <w:szCs w:val="28"/>
        </w:rPr>
        <w:t>under the ASEAN Framework Agreement on Service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DONES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CHEDULE OF SPECIFIC COMMITMENT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4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99"/>
        <w:gridCol w:w="4681"/>
        <w:gridCol w:w="2118"/>
      </w:tblGrid>
      <w:tr>
        <w:trPr>
          <w:tblHeader w:val="true"/>
          <w:cantSplit w:val="true"/>
        </w:trPr>
        <w:tc>
          <w:tcPr>
            <w:tcW w:w="146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US"/>
              </w:rPr>
              <w:t>Modes of Supply :          1)  Cross-border supply       2)  Consumption abroad       3)  Commercial presence         4)  Presence of natural person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/>
              </w:rPr>
              <w:t>Sector or sub-sector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/>
              </w:rPr>
              <w:t xml:space="preserve">Limitation on 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/>
              </w:rPr>
              <w:t>Market Acces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/>
              </w:rPr>
              <w:t xml:space="preserve">Limitation on </w:t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/>
              </w:rPr>
              <w:t>National Treatmen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US"/>
              </w:rPr>
              <w:t>Additional Commitments</w:t>
            </w:r>
          </w:p>
        </w:tc>
      </w:tr>
      <w:tr>
        <w:trPr>
          <w:cantSplit w:val="true"/>
        </w:trPr>
        <w:tc>
          <w:tcPr>
            <w:tcW w:w="1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US"/>
              </w:rPr>
              <w:t>I.  HORIZONTAL COMMITMENTS</w:t>
            </w:r>
          </w:p>
        </w:tc>
      </w:tr>
      <w:tr>
        <w:trPr>
          <w:trHeight w:val="741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/>
              </w:rPr>
              <w:t>All sectors included in this  schedule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9" w:hanging="3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Commercial Presence of the foreign service provider(s) may be in the form of joint venture and/or representative office, unless mentioned otherwise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8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int venture should meet the following requirements: 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74" w:hanging="3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74" w:hanging="3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029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hould be in the form of Limited Liability Enterprise (Perseroan Terbatas/PT),</w:t>
            </w:r>
          </w:p>
          <w:p>
            <w:pPr>
              <w:pStyle w:val="Normal"/>
              <w:ind w:left="48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029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ot more than 49% of the capital share of the Limited Liability Enterprise (Perseroan Terbatas/PT) may be owned by foreign partner(s)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74" w:hanging="3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3) </w:t>
            </w:r>
            <w:r>
              <w:rPr>
                <w:rFonts w:cs="Arial" w:ascii="Arial" w:hAnsi="Arial"/>
                <w:sz w:val="20"/>
                <w:szCs w:val="20"/>
              </w:rPr>
              <w:t>The Income Tax Law provides that non-resident taxpayers will be subject to withholding tax of 20% if they derive the following income from Indonesian source: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3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>interest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3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royalties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3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)</w:t>
              <w:tab/>
              <w:t xml:space="preserve">dividend </w:t>
            </w:r>
          </w:p>
          <w:p>
            <w:pPr>
              <w:pStyle w:val="Normal"/>
              <w:tabs>
                <w:tab w:val="clear" w:pos="720"/>
                <w:tab w:val="left" w:pos="433" w:leader="none"/>
              </w:tabs>
              <w:ind w:left="433" w:hanging="3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)</w:t>
              <w:tab/>
              <w:t>fee from service performed in Indones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ax rate can be changed due to tax treaty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/>
            </w:pPr>
            <w:r>
              <w:rPr>
                <w:rFonts w:cs="Arial" w:ascii="Arial" w:hAnsi="Arial"/>
                <w:sz w:val="20"/>
                <w:szCs w:val="20"/>
              </w:rPr>
              <w:t>3)    Land Acquisition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Undang-Undang Pokok Agraria (Land Law) No. 5 of 1960 stipulates that no foreigners (juridical and natural persons) are allowed to own land.  However, a joint venture enterprise could hold the right for land use (Hak Guna Usaha) and building rights (Hak Guna Bangunan), and they may rent/lease land and property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Any juridical and natural persons should meet professional qualification requirements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rPr>
                <w:rFonts w:ascii="Arial" w:hAnsi="Arial"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 xml:space="preserve">Subject to Indonesian Labour and Immigration Laws and Regulations, only directors, managers and technical experts/advisors, unless mentioned otherwise, are allowed to stay for two years and could be extended for a maximum two times subject to two years extension each time.  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anager and technical experts (intra corporate transfer) are allowed based on an economic needs test.</w:t>
            </w:r>
          </w:p>
          <w:p>
            <w:pPr>
              <w:pStyle w:val="Normal"/>
              <w:ind w:left="309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he entry and temporary stay of business visitor(s) is (are) permitted for a period of 60 days and could be extended maximum for 120 day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433" w:hanging="4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  Expatriate Charges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Any foreign natural persons supplying services are subject to charges levied by Governm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>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Labour Laws and Regulations.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69" w:leader="none"/>
              </w:tabs>
              <w:ind w:left="369" w:hanging="369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Any expatriate employed by a joint-venture enterprise, representatives office, and/or other types of juridical person and/or an individual services provider must hold a valid working permit issued by the Ministry of Manpower</w:t>
            </w:r>
            <w:r>
              <w:rPr>
                <w:rFonts w:cs="Arial" w:ascii="Arial" w:hAnsi="Arial"/>
                <w:sz w:val="20"/>
                <w:szCs w:val="20"/>
                <w:lang w:eastAsia="ja-JP"/>
              </w:rPr>
              <w:t xml:space="preserve"> and Transmigratio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bCs/>
                <w:i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iCs/>
                <w:strike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bCs/>
                <w:iCs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Director"</w:t>
            </w:r>
            <w:r>
              <w:rPr>
                <w:rFonts w:cs="Arial" w:ascii="Arial" w:hAnsi="Arial"/>
                <w:sz w:val="20"/>
                <w:szCs w:val="20"/>
              </w:rPr>
              <w:t>: One or a group of persons entrusted by the shareholders of a services providing entity with the final overall control and direction of the enterpris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legally responsible to act on behalf of the enterprises inside and/or outside of the cour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Manager"</w:t>
            </w:r>
            <w:r>
              <w:rPr>
                <w:rFonts w:cs="Arial" w:ascii="Arial" w:hAnsi="Arial"/>
                <w:sz w:val="20"/>
                <w:szCs w:val="20"/>
              </w:rPr>
              <w:t>: Senior employee of a service supplier who primarily directs the management of the organisation, receiving general supervision or direction principally from the board of directors of the business, including directing the service supplier or a department or sub-division thereof, supervising or controlling the work of other supervisory, professional or managerial employee or having the authority to hire or fire or recommend such or other personnel a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Technical Expert/Advisor"</w:t>
            </w:r>
            <w:r>
              <w:rPr>
                <w:rFonts w:cs="Arial" w:ascii="Arial" w:hAnsi="Arial"/>
                <w:sz w:val="20"/>
                <w:szCs w:val="20"/>
              </w:rPr>
              <w:t>: Person employed by a service supplier who possesses a standard of high or common (i) qualifications referring to a type of work or trade requiring specific technical knowledge or (ii) knowledge essential or proprietal to the service, research equipment, techniques or manag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Joint Operator"</w:t>
            </w:r>
            <w:r>
              <w:rPr>
                <w:rFonts w:cs="Arial" w:ascii="Arial" w:hAnsi="Arial"/>
                <w:sz w:val="20"/>
                <w:szCs w:val="20"/>
              </w:rPr>
              <w:t>: A joint operation is an undertaking between one or several foreign and Indonesian enterprises of temporary nature, to handle one or several project/businesses without establishing a new statutory body according to Indonesian law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Joint venture Enterprise"</w:t>
            </w:r>
            <w:r>
              <w:rPr>
                <w:rFonts w:cs="Arial" w:ascii="Arial" w:hAnsi="Arial"/>
                <w:sz w:val="20"/>
                <w:szCs w:val="20"/>
              </w:rPr>
              <w:t>: A joint venture enterprise is a legal entity organised under Indonesian law and having its domicile in Indonesia, in the form of cooperation between foreign capital and Indonesian (national) capit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Contract Management"</w:t>
            </w:r>
            <w:r>
              <w:rPr>
                <w:rFonts w:cs="Arial" w:ascii="Arial" w:hAnsi="Arial"/>
                <w:sz w:val="20"/>
                <w:szCs w:val="20"/>
              </w:rPr>
              <w:t>: Contract management is a contract organised under Indonesian law in the form of cooperation on management of temporary nature between Indonesian (national) capital and foreign capit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Business visitor(s)”</w:t>
            </w:r>
            <w:r>
              <w:rPr>
                <w:rFonts w:cs="Arial" w:ascii="Arial" w:hAnsi="Arial"/>
                <w:sz w:val="20"/>
                <w:szCs w:val="20"/>
              </w:rPr>
              <w:t>: natural person(s) staying in Indonesia for the purpose of participating in business meeting, business contacts including negotiations for the sales of services and/or other similar activities including those who prepare for the establishment of a commercial presence in Indonesia, without acquiring remuneration and/or any other direct income from within Indonesia, and are not engaged in making direct sales or supplying services to general public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-4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4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48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INDONESIA</w:t>
    </w:r>
  </w:p>
  <w:p>
    <w:pPr>
      <w:pStyle w:val="Header"/>
      <w:jc w:val="center"/>
      <w:rPr>
        <w:b/>
        <w:b/>
      </w:rPr>
    </w:pPr>
    <w:r>
      <w:rPr>
        <w:b/>
      </w:rPr>
      <w:t>SCHEDULE OF HORIZONTAL COMMITMENTS UNDER AF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08"/>
        </w:tabs>
        <w:ind w:left="16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9" w:leader="none"/>
        <w:tab w:val="left" w:pos="1864" w:leader="none"/>
      </w:tabs>
      <w:spacing w:before="120" w:after="0"/>
      <w:ind w:left="374" w:hanging="374"/>
      <w:outlineLvl w:val="5"/>
    </w:pPr>
    <w:rPr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kern w:val="2"/>
      <w:sz w:val="28"/>
      <w:szCs w:val="22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9" w:leader="none"/>
      </w:tabs>
      <w:spacing w:before="120" w:after="0"/>
      <w:ind w:left="374" w:hanging="374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SimSun;宋体" w:cs="Arial"/>
      <w:sz w:val="20"/>
      <w:lang w:val="en-US" w:eastAsia="zh-CN"/>
    </w:rPr>
  </w:style>
  <w:style w:type="paragraph" w:styleId="BodyTextIndent3">
    <w:name w:val="Body Text Indent 3"/>
    <w:basedOn w:val="Normal"/>
    <w:qFormat/>
    <w:pPr>
      <w:keepNext w:val="true"/>
      <w:tabs>
        <w:tab w:val="clear" w:pos="720"/>
        <w:tab w:val="left" w:pos="369" w:leader="none"/>
      </w:tabs>
      <w:spacing w:before="0" w:after="120"/>
      <w:ind w:left="432" w:hanging="432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eastAsia="MS Mincho;ＭＳ 明朝"/>
      <w:sz w:val="20"/>
      <w:szCs w:val="20"/>
    </w:rPr>
  </w:style>
  <w:style w:type="paragraph" w:styleId="Footnote">
    <w:name w:val="Footnote Text"/>
    <w:basedOn w:val="Normal"/>
    <w:pPr>
      <w:tabs>
        <w:tab w:val="left" w:pos="720" w:leader="none"/>
      </w:tabs>
      <w:ind w:firstLine="72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ered">
    <w:name w:val="Centered"/>
    <w:basedOn w:val="Normal"/>
    <w:qFormat/>
    <w:pPr>
      <w:jc w:val="center"/>
    </w:pPr>
    <w:rPr>
      <w:rFonts w:ascii="Arial" w:hAnsi="Arial" w:eastAsia="SimSun;宋体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00:00Z</dcterms:created>
  <dc:creator>wati</dc:creator>
  <dc:description/>
  <dc:language>en-US</dc:language>
  <cp:lastModifiedBy>glenda</cp:lastModifiedBy>
  <cp:lastPrinted>2011-02-22T09:40:00Z</cp:lastPrinted>
  <dcterms:modified xsi:type="dcterms:W3CDTF">2011-04-29T13:00:00Z</dcterms:modified>
  <cp:revision>2</cp:revision>
  <dc:subject/>
  <dc:title>INDONESIA’S  OFFER</dc:title>
</cp:coreProperties>
</file>