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20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00"/>
        <w:gridCol w:w="3700"/>
        <w:gridCol w:w="2900"/>
        <w:gridCol w:w="2000"/>
        <w:gridCol w:w="2700"/>
      </w:tblGrid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Arial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Sector or sub sector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Arial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Description of measure indicating its inconsistency with Article II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Arial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Countries to which the measure applie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Arial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Intended dur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Conditions creating the need for the exemption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Audiovisual services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Production and distribution of television programmes and cinematographic works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Measures based upon co production agreements of audiovisual works, which confer National Treatment to audiovisual works covered by such agreem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Arial"/>
              <w:spacing w:before="90" w:after="54"/>
              <w:rPr>
                <w:strike/>
              </w:rPr>
            </w:pPr>
            <w:r>
              <w:rPr/>
              <w:t xml:space="preserve">Countries with which such bilateral or plurilateral agreements are in force, now or in the future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Indefinite</w:t>
            </w:r>
          </w:p>
          <w:p>
            <w:pPr>
              <w:pStyle w:val="StyleArial"/>
              <w:spacing w:before="90" w:after="54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 xml:space="preserve">The aim of these agreements is to promote cultural links between the countries concerned </w:t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Production and distribution of television programmes and cinematographic works</w:t>
            </w:r>
          </w:p>
          <w:p>
            <w:pPr>
              <w:pStyle w:val="StyleArial"/>
              <w:spacing w:before="90" w:after="54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Measures granting the benefit of support programmes (such as “Fonds d’aide a la production de l”agence intergouvernmental de la Francophonie”) to audiovisual works, and suppliers of such works meeting origin criter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lef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 xml:space="preserve">Countries with which bilateral and plurilateral agreements have been signed in the area of cultural cooperation. </w:t>
            </w:r>
          </w:p>
        </w:tc>
        <w:tc>
          <w:tcPr>
            <w:tcW w:w="2000" w:type="dxa"/>
            <w:tcBorders>
              <w:lef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Indefinite</w:t>
            </w:r>
          </w:p>
          <w:p>
            <w:pPr>
              <w:pStyle w:val="StyleArial"/>
              <w:spacing w:before="90" w:after="54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These programmes aim at preserving and promoting the cultural identity of countries with which Cambodia has a long-standing cultural links</w:t>
            </w:r>
          </w:p>
        </w:tc>
      </w:tr>
      <w:tr>
        <w:trPr/>
        <w:tc>
          <w:tcPr>
            <w:tcW w:w="31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Production and distribution of audiovisual works through broadcasting transmission to the public</w:t>
            </w:r>
          </w:p>
          <w:p>
            <w:pPr>
              <w:pStyle w:val="StyleArial"/>
              <w:spacing w:before="90" w:after="54"/>
              <w:rPr/>
            </w:pPr>
            <w:r>
              <w:rPr/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Measures which extend National Treatment to audiovisual works which meet certain origin criteria regarding access to broadcasting transmission.</w:t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Countries with which bilateral or plurilateral agreements concluded in the area of cultural cooperation.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Indefinite</w:t>
            </w:r>
          </w:p>
          <w:p>
            <w:pPr>
              <w:pStyle w:val="StyleArial"/>
              <w:spacing w:before="90" w:after="54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These measures aim, within the sector, to promote cultural values both within Cambodia, and with other countries, including in the reg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Land transport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Facilitation of transport and transit transport agreements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 xml:space="preserve">Existing and future bilateral or plurilateral agreements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Indefini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The need to promote tourism and trade in transport services especially among the neighbouring countri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0" w:type="dxa"/>
        <w:jc w:val="left"/>
        <w:tblInd w:w="-20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00"/>
        <w:gridCol w:w="3700"/>
        <w:gridCol w:w="2900"/>
        <w:gridCol w:w="2000"/>
        <w:gridCol w:w="2700"/>
      </w:tblGrid>
      <w:tr>
        <w:trPr/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Arial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Sector or sub secto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Arial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Description of measure indicating its inconsistency with Article II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Arial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Countries to which the measure appli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Arial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Intended du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Arial"/>
              <w:spacing w:before="90" w:after="54"/>
              <w:jc w:val="center"/>
              <w:rPr>
                <w:b/>
                <w:b/>
              </w:rPr>
            </w:pPr>
            <w:r>
              <w:rPr>
                <w:b/>
              </w:rPr>
              <w:t>Conditions creating the need for the exemption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Internal waterways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Establishes procedures, charges, and specific regulations applicable for ships of countries concerned operating in Mekong river bas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Existing and future bilateral or plurilateral agreement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Indefini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Ensure and facilitate navigation in the Mekong river.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Maritime transport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Establishes procedures, charges, and specific regulations for maritime transport applicable for ships of countries concerned operating in Siam Gul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Existing and future bilateral or plurilateral agreements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Indefinit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Arial"/>
              <w:spacing w:before="90" w:after="54"/>
              <w:rPr/>
            </w:pPr>
            <w:r>
              <w:rPr/>
              <w:t>Ensure and facilitate navigation in the Siam Gulf.</w:t>
            </w:r>
          </w:p>
        </w:tc>
      </w:tr>
    </w:tbl>
    <w:p>
      <w:pPr>
        <w:pStyle w:val="StyleArial"/>
        <w:rPr/>
      </w:pPr>
      <w:r>
        <w:rPr/>
      </w:r>
    </w:p>
    <w:p>
      <w:pPr>
        <w:pStyle w:val="StyleArial"/>
        <w:spacing w:before="90" w:after="54"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/>
        <w:t>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776" w:footer="720" w:bottom="776"/>
      <w:pgNumType w:start="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6979" w:leader="none"/>
      </w:tabs>
      <w:suppressAutoHyphens w:val="true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AMBODIA</w:t>
    </w:r>
  </w:p>
  <w:p>
    <w:pPr>
      <w:pStyle w:val="Heading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IST OF MFN EXEMPTIONS</w:t>
    </w:r>
  </w:p>
  <w:p>
    <w:pPr>
      <w:pStyle w:val="Normal"/>
      <w:tabs>
        <w:tab w:val="clear" w:pos="720"/>
        <w:tab w:val="left" w:pos="1245" w:leader="none"/>
      </w:tabs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</w:r>
  </w:p>
  <w:p>
    <w:pPr>
      <w:pStyle w:val="Normal"/>
      <w:tabs>
        <w:tab w:val="clear" w:pos="720"/>
        <w:tab w:val="left" w:pos="1245" w:leader="none"/>
      </w:tabs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6979" w:leader="none"/>
      </w:tabs>
      <w:suppressAutoHyphens w:val="true"/>
      <w:autoSpaceDE w:val="false"/>
      <w:jc w:val="center"/>
    </w:pPr>
    <w:rPr>
      <w:b/>
      <w:bCs/>
      <w:spacing w:val="-2"/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Arial">
    <w:name w:val="Style Arial"/>
    <w:basedOn w:val="Normal"/>
    <w:qFormat/>
    <w:pPr>
      <w:spacing w:before="90" w:after="5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0:00Z</dcterms:created>
  <dc:creator>dewi</dc:creator>
  <dc:description/>
  <dc:language>en-US</dc:language>
  <cp:lastModifiedBy>glenda</cp:lastModifiedBy>
  <cp:lastPrinted>2006-12-22T14:47:00Z</cp:lastPrinted>
  <dcterms:modified xsi:type="dcterms:W3CDTF">2011-04-29T07:30:00Z</dcterms:modified>
  <cp:revision>2</cp:revision>
  <dc:subject/>
  <dc:title>Sector or sub sector</dc:title>
</cp:coreProperties>
</file>